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- Status per comu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9"/>
        <w:gridCol w:w="736"/>
        <w:gridCol w:w="822"/>
        <w:gridCol w:w="942"/>
        <w:gridCol w:w="703"/>
        <w:gridCol w:w="1007"/>
        <w:gridCol w:w="1225"/>
      </w:tblGrid>
      <w:tr>
        <w:trPr>
          <w:trHeight w:val="61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6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1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74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9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</w:tr>
      <w:tr>
        <w:trPr>
          <w:trHeight w:val="170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7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7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6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3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4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319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- Confronti temporal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4"/>
        <w:gridCol w:w="1005"/>
        <w:gridCol w:w="1004"/>
        <w:gridCol w:w="1004"/>
        <w:gridCol w:w="1004"/>
        <w:gridCol w:w="1003"/>
      </w:tblGrid>
      <w:tr>
        <w:trPr>
          <w:trHeight w:val="345" w:hRule="atLeast"/>
        </w:trPr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30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Attiv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Attiv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Attiv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 Attiv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6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3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Attiv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8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6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5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7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Attiva su tot. Imprenditoria Attiv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8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170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Inattiv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Inattiv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Inattiv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 Inattiv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4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Inattiv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9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76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Inattiva su tot. Imprenditoria Inattiv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5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%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%</w:t>
            </w:r>
          </w:p>
        </w:tc>
      </w:tr>
      <w:tr>
        <w:trPr>
          <w:trHeight w:val="170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Sospes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Sospes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Sospes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 Sospes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Sospes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Attiva su tot. Imprenditoria Sospes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1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4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2%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3%</w:t>
            </w:r>
          </w:p>
        </w:tc>
      </w:tr>
      <w:tr>
        <w:trPr>
          <w:trHeight w:val="170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Falli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Falli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Falli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 Falli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Falli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4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Fallita su tot. Imprenditoria Falli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2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0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8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5%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4%</w:t>
            </w:r>
          </w:p>
        </w:tc>
      </w:tr>
      <w:tr>
        <w:trPr>
          <w:trHeight w:val="170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Liquida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Liquida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Liquida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 Liquida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Liquida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7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Liquidata su tot. Imprenditoria Liquida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8%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2%</w:t>
            </w:r>
          </w:p>
        </w:tc>
      </w:tr>
      <w:tr>
        <w:trPr>
          <w:trHeight w:val="170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Registra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8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Registra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0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Registra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6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7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8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2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 Registra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77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74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75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58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740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Registrata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64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7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02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68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68</w:t>
            </w:r>
          </w:p>
        </w:tc>
      </w:tr>
      <w:tr>
        <w:trPr>
          <w:trHeight w:val="272" w:hRule="atLeast"/>
        </w:trPr>
        <w:tc>
          <w:tcPr>
            <w:tcW w:w="5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Registrata su tot. Imprenditoria Registrata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2560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 - Confronti territorial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2"/>
        <w:gridCol w:w="1027"/>
        <w:gridCol w:w="1197"/>
        <w:gridCol w:w="1219"/>
        <w:gridCol w:w="1329"/>
      </w:tblGrid>
      <w:tr>
        <w:trPr>
          <w:tblHeader w:val="true"/>
          <w:trHeight w:val="375" w:hRule="atLeast"/>
        </w:trPr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blHeader w:val="true"/>
          <w:trHeight w:val="255" w:hRule="atLeast"/>
        </w:trPr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45" w:hRule="atLeast"/>
        </w:trPr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97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15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.865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26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236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.571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48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825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7.918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 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.57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776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79.354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.849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.42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2.501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Attiva su tot. Imprenditoria 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</w:tr>
      <w:tr>
        <w:trPr>
          <w:trHeight w:val="17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In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6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In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5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9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17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In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1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05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 In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19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699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.078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In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7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57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266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.710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Inattiva su tot. Imprenditoria Inattiv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%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%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%</w:t>
            </w:r>
          </w:p>
        </w:tc>
      </w:tr>
      <w:tr>
        <w:trPr>
          <w:trHeight w:val="17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Sospes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Sospes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9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Sospes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8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 Sospes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6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61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Sospes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9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6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Attiva su tot. Imprenditoria Sospes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3%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1%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8%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7%</w:t>
            </w:r>
          </w:p>
        </w:tc>
      </w:tr>
      <w:tr>
        <w:trPr>
          <w:trHeight w:val="17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Falli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6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17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Falli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7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6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083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Falli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6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065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 Falli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7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102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.365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Falli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86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431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.849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Fallita su tot. Imprenditoria Falli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4%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0%</w:t>
            </w:r>
          </w:p>
        </w:tc>
      </w:tr>
      <w:tr>
        <w:trPr>
          <w:trHeight w:val="17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Liquida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80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Liquida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8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7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58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Liquida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8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85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 Liquida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72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85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.123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Liquida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7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52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25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.016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Liquidata su tot. Imprenditoria Liquida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7%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5%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9%</w:t>
            </w:r>
          </w:p>
        </w:tc>
      </w:tr>
      <w:tr>
        <w:trPr>
          <w:trHeight w:val="170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Registra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4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65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092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Registra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959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473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.118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Registra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758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03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0.671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 Registra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74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.36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.668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85.881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 Registrata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6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.61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4.011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32.232</w:t>
            </w:r>
          </w:p>
        </w:tc>
      </w:tr>
      <w:tr>
        <w:trPr>
          <w:trHeight w:val="272" w:hRule="atLeast"/>
        </w:trPr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Registrata su tot. Imprenditoria Registrat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8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7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2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600325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260985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2619375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6:00Z</dcterms:created>
  <dc:creator> patelli</dc:creator>
  <dc:description/>
  <cp:keywords/>
  <dc:language>en-US</dc:language>
  <cp:lastModifiedBy>andrea</cp:lastModifiedBy>
  <cp:lastPrinted>2005-08-17T10:46:00Z</cp:lastPrinted>
  <dcterms:modified xsi:type="dcterms:W3CDTF">2005-08-17T08:46:00Z</dcterms:modified>
  <cp:revision>12</cp:revision>
  <dc:subject/>
  <dc:title/>
</cp:coreProperties>
</file>